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42125745"/>
      <w:bookmarkStart w:id="1" w:name="__Fieldmark__0_214212574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42125745"/>
      <w:bookmarkStart w:id="3" w:name="__Fieldmark__1_214212574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42125745"/>
      <w:bookmarkStart w:id="5" w:name="__Fieldmark__2_214212574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2125745"/>
      <w:bookmarkStart w:id="7" w:name="__Fieldmark__3_214212574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142125745"/>
      <w:bookmarkStart w:id="9" w:name="__Fieldmark__4_214212574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2125745"/>
      <w:bookmarkStart w:id="11" w:name="__Fieldmark__5_214212574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142125745"/>
      <w:bookmarkStart w:id="13" w:name="__Fieldmark__6_214212574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42125745"/>
      <w:bookmarkStart w:id="15" w:name="__Fieldmark__7_214212574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42125745"/>
      <w:bookmarkStart w:id="17" w:name="__Fieldmark__8_214212574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42125745"/>
      <w:bookmarkStart w:id="19" w:name="__Fieldmark__9_214212574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42125745"/>
      <w:bookmarkStart w:id="21" w:name="__Fieldmark__10_214212574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42125745"/>
      <w:bookmarkStart w:id="23" w:name="__Fieldmark__11_214212574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42125745"/>
      <w:bookmarkStart w:id="25" w:name="__Fieldmark__12_214212574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142125745"/>
      <w:bookmarkStart w:id="27" w:name="__Fieldmark__13_214212574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42125745"/>
      <w:bookmarkStart w:id="29" w:name="__Fieldmark__14_214212574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42125745"/>
      <w:bookmarkStart w:id="31" w:name="__Fieldmark__15_214212574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42125745"/>
      <w:bookmarkStart w:id="33" w:name="__Fieldmark__16_214212574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42125745"/>
      <w:bookmarkStart w:id="35" w:name="__Fieldmark__17_214212574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42125745"/>
      <w:bookmarkStart w:id="37" w:name="__Fieldmark__18_214212574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42125745"/>
      <w:bookmarkStart w:id="39" w:name="__Fieldmark__19_214212574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