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0685">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068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068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0685"/>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0686"/>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0687"/>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rFonts w:cs="Ari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13: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